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jaśnienie do specyfikacji  istotnych warunków zamówienia na dostawę żywności do stołówki  Szkoły Podstawowej w Bycha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W załączniku nr 5 - Formularz ofertowy asortymentowo - cenowy na dostawę żywności . Zadanie II – Owoce i warzywa (15300000-1)  wykreśla się pozycję nr 4 i 2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47:00Z</dcterms:created>
  <dc:creator>Sekretarka</dc:creator>
  <dc:description/>
  <cp:keywords/>
  <dc:language>en-US</dc:language>
  <cp:lastModifiedBy>Sekretarka</cp:lastModifiedBy>
  <dcterms:modified xsi:type="dcterms:W3CDTF">2011-12-21T11:47:00Z</dcterms:modified>
  <cp:revision>2</cp:revision>
  <dc:subject/>
  <dc:title/>
</cp:coreProperties>
</file>